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CHNOLOGY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nical  Manufacture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hat is the purpose of the chip breakers ?  Explain the different types of chip breaker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iscuss the effect of change in cutting speed, feed, depth of cutting on tool lif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different methods of taper turning on lathe machine ?  Explain with the help of neat sketch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important tool holding devices used in capstan lath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numerate the advantages and disadvantages of automatic lathes over engine lath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shaper, slotter and plann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Name the various operations that can be performed on boring machine.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the different tool holding devices used in drilling operation. Explain them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the drilling, boring and broaching machi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scribe the function of knee, column and saddle in a  milling  mach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essential differences between a planer and planer type milling mach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cuss the various types of cutters commonly used on milling machi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the various types of abrassives used in grinding whee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factors that must be considered while selecting a grinding whee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principle of centre less grinding with the help of neat sket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Name the different methods of gear cutting.  Explain any one method in brief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lapping, honing and broach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  of the following :</w:t>
      </w:r>
    </w:p>
    <w:p>
      <w:pPr>
        <w:pStyle w:val="Normal"/>
        <w:ind w:left="720" w:hanging="720"/>
        <w:rPr/>
      </w:pPr>
      <w:r>
        <w:rPr/>
        <w:tab/>
        <w:t>(a)</w:t>
        <w:tab/>
        <w:t>Principle of design of jigs</w:t>
      </w:r>
    </w:p>
    <w:p>
      <w:pPr>
        <w:pStyle w:val="Normal"/>
        <w:ind w:left="720" w:hanging="720"/>
        <w:rPr/>
      </w:pPr>
      <w:r>
        <w:rPr/>
        <w:tab/>
        <w:t>(b)</w:t>
        <w:tab/>
        <w:t>Deep hole drilling machine</w:t>
      </w:r>
    </w:p>
    <w:p>
      <w:pPr>
        <w:pStyle w:val="Normal"/>
        <w:ind w:left="720" w:hanging="720"/>
        <w:rPr/>
      </w:pPr>
      <w:r>
        <w:rPr/>
        <w:tab/>
        <w:t>(c)</w:t>
        <w:tab/>
        <w:t>Thread turning</w:t>
      </w:r>
    </w:p>
    <w:p>
      <w:pPr>
        <w:pStyle w:val="Normal"/>
        <w:ind w:left="720" w:hanging="720"/>
        <w:rPr/>
      </w:pPr>
      <w:r>
        <w:rPr/>
        <w:tab/>
        <w:t>(d)</w:t>
        <w:tab/>
        <w:t>Milling accessor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8:38:00Z</dcterms:created>
  <dc:creator>pavan</dc:creator>
  <dc:description/>
  <dc:language>en-US</dc:language>
  <cp:lastModifiedBy>pavan</cp:lastModifiedBy>
  <dcterms:modified xsi:type="dcterms:W3CDTF">2003-10-21T07:22:00Z</dcterms:modified>
  <cp:revision>13</cp:revision>
  <dc:subject/>
  <dc:title/>
</cp:coreProperties>
</file>